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1910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9. okto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Konsolidovanog izvještaja o izvršenju Budžeta Republike Srpske za period 1.1. – 30.6.2015. godine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joprivredu, šumarstvo i vodoprivredu je, na svojoj sjednici održanoj 19. oktobra 2015. godine, razmatrao Konsolidovani izvještaj o izvršenju Budžeta Republike Srpske za period 1.1. – 30.6.2015. godine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orad Jagodić, predsjednik Odbora, Milan Švraka, Čedo Vuković, Nikola Perišić, Vojin Mitrović i Nenad Vukoje, članovi 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Miladin Stanić, Milan Dakić i Novak Motika, članovi 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Konsolidovanog izvještaja o izvršenju Budžeta Republike Srpske, ispred Ministarstva finansija, podnio je g-din Borislav Savić, viši stručni saradnik u Resoru za trezor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jednoglasno zauzeli stav da Konsolidovani izvještaj o izvršenju Budžeta Republike Srpske za period 1.1.-30.6.2015. godine, može da se razmatra u predloženoj formi na Sedm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 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5-10-20T08:53:00Z</cp:lastPrinted>
  <dcterms:modified xsi:type="dcterms:W3CDTF">2018-02-21T14:07:00Z</dcterms:modified>
  <cp:revision>40</cp:revision>
  <dc:subject/>
  <dc:title>Датум, 10</dc:title>
</cp:coreProperties>
</file>